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00"/>
        <w:gridCol w:w="4944"/>
      </w:tblGrid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едварительно утвержден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утвержден</w:t>
            </w:r>
          </w:p>
        </w:tc>
      </w:tr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Советом директоро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решением годового общего собрания акционеров</w:t>
            </w:r>
          </w:p>
        </w:tc>
      </w:tr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(Протокол № 4 от26 апреля 2011 г.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(Протокол № 1 от 27 мая 2011 г.)</w:t>
            </w:r>
          </w:p>
        </w:tc>
      </w:tr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совета директоро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общего собрания акционеров</w:t>
            </w:r>
          </w:p>
        </w:tc>
      </w:tr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 (В.И. Дубинин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 (В.И.Дубинин)</w:t>
            </w:r>
          </w:p>
        </w:tc>
      </w:tr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то печат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то печа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072"/>
        <w:gridCol w:w="53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9072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color w:val="0000FF"/>
                <w:sz w:val="96"/>
              </w:rPr>
            </w:pPr>
            <w:r>
              <w:rPr>
                <w:color w:val="0000FF"/>
                <w:sz w:val="96"/>
              </w:rPr>
              <w:t>годовой отчЕт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FF"/>
                <w:sz w:val="96"/>
              </w:rPr>
            </w:pPr>
            <w:r>
              <w:rPr>
                <w:color w:val="0000FF"/>
                <w:sz w:val="96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96"/>
              </w:rPr>
            </w:pPr>
            <w:r>
              <w:rPr>
                <w:color w:val="0000FF"/>
                <w:sz w:val="9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FF"/>
                <w:sz w:val="40"/>
                <w:szCs w:val="40"/>
              </w:rPr>
            </w:pPr>
            <w:r>
              <w:rPr>
                <w:b/>
                <w:caps/>
                <w:color w:val="0000FF"/>
                <w:sz w:val="40"/>
                <w:szCs w:val="40"/>
              </w:rPr>
              <w:t>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40"/>
                <w:szCs w:val="40"/>
              </w:rPr>
            </w:pPr>
            <w:r>
              <w:rPr>
                <w:b/>
                <w:caps/>
                <w:color w:val="0000FF"/>
                <w:sz w:val="40"/>
                <w:szCs w:val="40"/>
              </w:rPr>
              <w:t>«белокопанское»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FF"/>
                <w:sz w:val="40"/>
                <w:szCs w:val="40"/>
              </w:rPr>
            </w:pPr>
            <w:r>
              <w:rPr>
                <w:b/>
                <w:caps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  <w:color w:val="0000FF"/>
                <w:sz w:val="32"/>
              </w:rPr>
              <w:t xml:space="preserve">за </w:t>
            </w:r>
            <w:r>
              <w:rPr>
                <w:b/>
                <w:caps/>
                <w:color w:val="0000FF"/>
                <w:sz w:val="72"/>
              </w:rPr>
              <w:t>2010</w:t>
            </w:r>
            <w:r>
              <w:rPr>
                <w:b/>
                <w:caps/>
                <w:color w:val="0000FF"/>
                <w:sz w:val="32"/>
              </w:rPr>
              <w:t xml:space="preserve"> ГОД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FF"/>
                <w:sz w:val="32"/>
              </w:rPr>
            </w:pPr>
            <w:r>
              <w:rPr>
                <w:b/>
                <w:caps/>
                <w:color w:val="0000FF"/>
                <w:sz w:val="3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kaz"/>
        <w:ind w:left="0" w:right="0" w:hanging="0"/>
        <w:rPr/>
      </w:pPr>
      <w:r>
        <w:rPr/>
      </w:r>
    </w:p>
    <w:p>
      <w:pPr>
        <w:pStyle w:val="Prikaz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left="0" w:right="0" w:hanging="0"/>
        <w:rPr/>
      </w:pPr>
      <w:r>
        <w:rPr>
          <w:sz w:val="24"/>
          <w:szCs w:val="24"/>
        </w:rPr>
        <w:t>Достоверность данных, содержащихся в настоящем годовом отчете, подтверждена ревизионной комиссией общества (Заключение № 1 от 01.03.2011 г.)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0"/>
        <w:gridCol w:w="2528"/>
        <w:gridCol w:w="283"/>
        <w:gridCol w:w="2371"/>
      </w:tblGrid>
      <w:tr>
        <w:trPr/>
        <w:tc>
          <w:tcPr>
            <w:tcW w:w="4428" w:type="dxa"/>
            <w:tcBorders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редседатель ревизионной комиссии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Носенко С.Г.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3402"/>
        <w:gridCol w:w="283"/>
        <w:gridCol w:w="2552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(Жадан В.И.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Главный бухгалте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(Решетникова Л.М.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Место печа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37"/>
        <w:gridCol w:w="265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 Белые Копани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1. Общие сведения об обществе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Фирменное наименование общества:</w:t>
      </w:r>
    </w:p>
    <w:p>
      <w:pPr>
        <w:pStyle w:val="Normal"/>
        <w:rPr/>
      </w:pPr>
      <w:r>
        <w:rPr/>
        <w:t>Полное:</w:t>
      </w:r>
    </w:p>
    <w:p>
      <w:pPr>
        <w:pStyle w:val="Normal"/>
        <w:ind w:left="567" w:hanging="0"/>
        <w:rPr/>
      </w:pPr>
      <w:r>
        <w:rPr/>
        <w:t>на русском языке –  Открытое акционерное общество «Белокопанское»</w:t>
      </w:r>
    </w:p>
    <w:p>
      <w:pPr>
        <w:pStyle w:val="Normal"/>
        <w:ind w:left="567" w:hanging="0"/>
        <w:rPr/>
      </w:pPr>
      <w:r>
        <w:rPr/>
        <w:t>на  английском языке – Не предусмотрено</w:t>
      </w:r>
    </w:p>
    <w:p>
      <w:pPr>
        <w:pStyle w:val="Normal"/>
        <w:rPr/>
      </w:pPr>
      <w:r>
        <w:rPr/>
        <w:t>Сокращенное:</w:t>
      </w:r>
    </w:p>
    <w:p>
      <w:pPr>
        <w:pStyle w:val="Normal"/>
        <w:ind w:left="567" w:hanging="0"/>
        <w:rPr/>
      </w:pPr>
      <w:r>
        <w:rPr/>
        <w:t>на русском языке –  ОАО «Белокопанское»</w:t>
      </w:r>
    </w:p>
    <w:p>
      <w:pPr>
        <w:pStyle w:val="Normal"/>
        <w:ind w:left="567" w:hanging="0"/>
        <w:rPr/>
      </w:pPr>
      <w:r>
        <w:rPr/>
        <w:t>на английском языке –  Не предусмотрено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Сведения о государственной регистрации Общества:</w:t>
      </w:r>
    </w:p>
    <w:p>
      <w:pPr>
        <w:pStyle w:val="Normal"/>
        <w:ind w:firstLine="567"/>
        <w:rPr/>
      </w:pPr>
      <w:r>
        <w:rPr/>
        <w:t>Наименование документа – свидетельство о государственной регистрации юридическо</w:t>
        <w:softHyphen/>
        <w:t>го лица</w:t>
      </w:r>
    </w:p>
    <w:p>
      <w:pPr>
        <w:pStyle w:val="Normal"/>
        <w:ind w:firstLine="567"/>
        <w:rPr/>
      </w:pPr>
      <w:r>
        <w:rPr/>
        <w:t xml:space="preserve">серия (при наличии) и номер документа – </w:t>
      </w:r>
      <w:r>
        <w:rPr>
          <w:b/>
        </w:rPr>
        <w:t>26 №003143399</w:t>
      </w:r>
    </w:p>
    <w:p>
      <w:pPr>
        <w:pStyle w:val="Normal"/>
        <w:ind w:firstLine="567"/>
        <w:rPr/>
      </w:pPr>
      <w:r>
        <w:rPr/>
        <w:t xml:space="preserve">наименование органа, осуществившего государственную регистрацию – </w:t>
      </w:r>
      <w:r>
        <w:rPr>
          <w:b/>
        </w:rPr>
        <w:t>Межрайонная ИФНС России №3 по Ставропольскому краю</w:t>
      </w:r>
    </w:p>
    <w:p>
      <w:pPr>
        <w:pStyle w:val="Normal"/>
        <w:ind w:firstLine="567"/>
        <w:rPr/>
      </w:pPr>
      <w:r>
        <w:rPr/>
        <w:t xml:space="preserve">дата государственной регистрации – </w:t>
      </w:r>
      <w:r>
        <w:rPr>
          <w:b/>
        </w:rPr>
        <w:t>17 июл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Наименование документа – </w:t>
      </w:r>
      <w:r>
        <w:rPr>
          <w:i/>
        </w:rPr>
        <w:t>свидетельство о внесении записи в Единый государствен</w:t>
        <w:softHyphen/>
        <w:t>ный реестр юридических лиц. Настоящим подтверждается, что в соответствии с Феде</w:t>
        <w:softHyphen/>
        <w:t>ральным законом «О государственной регистрации юридических лиц» в единый государ</w:t>
        <w:softHyphen/>
        <w:t>ственный реестр юридических лиц внесена запись о прекращении деятельности юридиче</w:t>
        <w:softHyphen/>
        <w:t>ского лица путем реорганизации в форме преобразования 17 июля 2008 года</w:t>
      </w:r>
    </w:p>
    <w:p>
      <w:pPr>
        <w:pStyle w:val="Normal"/>
        <w:ind w:firstLine="567"/>
        <w:rPr/>
      </w:pPr>
      <w:r>
        <w:rPr/>
        <w:t xml:space="preserve">серия (при наличии) и номер документа – </w:t>
      </w:r>
      <w:r>
        <w:rPr>
          <w:i/>
        </w:rPr>
        <w:t>серия 26 № 003146088</w:t>
      </w:r>
    </w:p>
    <w:p>
      <w:pPr>
        <w:pStyle w:val="Normal"/>
        <w:ind w:firstLine="567"/>
        <w:rPr/>
      </w:pPr>
      <w:r>
        <w:rPr/>
        <w:t xml:space="preserve">наименование органа, осуществившего государственную регистрацию – </w:t>
      </w:r>
      <w:r>
        <w:rPr>
          <w:i/>
        </w:rPr>
        <w:t>Межрайонная инспекция Федеральной налоговой службы №3 по Ставропольскому краю (Территориальный участок 2602 по Апанасенковскому району)</w:t>
      </w:r>
    </w:p>
    <w:p>
      <w:pPr>
        <w:pStyle w:val="Normal"/>
        <w:ind w:firstLine="567"/>
        <w:rPr/>
      </w:pPr>
      <w:r>
        <w:rPr/>
        <w:t xml:space="preserve">дата внесения записи – </w:t>
      </w:r>
      <w:r>
        <w:rPr>
          <w:i/>
        </w:rPr>
        <w:t>17 июля 2008 года</w:t>
      </w:r>
    </w:p>
    <w:p>
      <w:pPr>
        <w:pStyle w:val="Normal"/>
        <w:ind w:firstLine="567"/>
        <w:rPr/>
      </w:pPr>
      <w:r>
        <w:rPr/>
        <w:t xml:space="preserve">ОГРН - </w:t>
      </w:r>
      <w:r>
        <w:rPr>
          <w:i/>
        </w:rPr>
        <w:t>1082643000681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Место нахождения, почтовый адрес Общества и контактные телефоны:</w:t>
      </w:r>
    </w:p>
    <w:p>
      <w:pPr>
        <w:pStyle w:val="Normal"/>
        <w:ind w:firstLine="567"/>
        <w:rPr/>
      </w:pPr>
      <w:r>
        <w:rPr/>
        <w:t xml:space="preserve">Место нахождения –  </w:t>
      </w:r>
      <w:r>
        <w:rPr>
          <w:i/>
        </w:rPr>
        <w:t>Российская Федерация, Ставропольский край, Апанасенковский район, село Белые Копани, ул. Советская, 35</w:t>
      </w:r>
      <w:r>
        <w:rPr/>
        <w:tab/>
      </w:r>
    </w:p>
    <w:p>
      <w:pPr>
        <w:pStyle w:val="Normal"/>
        <w:ind w:firstLine="567"/>
        <w:rPr/>
      </w:pPr>
      <w:r>
        <w:rPr/>
        <w:t xml:space="preserve">Почтовый адрес – </w:t>
      </w:r>
      <w:r>
        <w:rPr>
          <w:i/>
        </w:rPr>
        <w:t>356000, Российская Федерация, Ставропольский край, Апанасен</w:t>
        <w:softHyphen/>
        <w:t>ковский район, село Белые Копани, улица Советская, 35</w:t>
      </w:r>
    </w:p>
    <w:p>
      <w:pPr>
        <w:pStyle w:val="Normal"/>
        <w:ind w:firstLine="567"/>
        <w:rPr/>
      </w:pPr>
      <w:r>
        <w:rPr/>
        <w:t xml:space="preserve">Контактные телефоны и факс – </w:t>
      </w:r>
      <w:r>
        <w:rPr>
          <w:i/>
        </w:rPr>
        <w:t>(86555) 61-7-22, 61-7-24 , факс (86555) 46-0-35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Идентификационный номер налогоплательщика (ИНН): </w:t>
      </w:r>
      <w:r>
        <w:rPr>
          <w:i w:val="false"/>
          <w:color w:val="000000"/>
        </w:rPr>
        <w:t>2602006532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Сведения об аудиторе Общества:</w:t>
      </w:r>
    </w:p>
    <w:p>
      <w:pPr>
        <w:pStyle w:val="Normal"/>
        <w:ind w:firstLine="567"/>
        <w:rPr/>
      </w:pPr>
      <w:r>
        <w:rPr/>
        <w:t xml:space="preserve">Полное фирменное наименование – </w:t>
      </w:r>
      <w:r>
        <w:rPr>
          <w:i/>
        </w:rPr>
        <w:t>Общество с ограниченной ответственностью «Аудиторская фирма «Интеграл»</w:t>
      </w:r>
    </w:p>
    <w:p>
      <w:pPr>
        <w:pStyle w:val="Normal"/>
        <w:ind w:firstLine="567"/>
        <w:rPr/>
      </w:pPr>
      <w:r>
        <w:rPr/>
        <w:t xml:space="preserve">Место нахождения – </w:t>
      </w:r>
      <w:r>
        <w:rPr>
          <w:i/>
        </w:rPr>
        <w:t>Российская Федерация, Ставропольский край, город Ставрополь, ул. Мира, 337, офис 1004</w:t>
      </w:r>
    </w:p>
    <w:p>
      <w:pPr>
        <w:pStyle w:val="Normal"/>
        <w:ind w:firstLine="567"/>
        <w:rPr/>
      </w:pPr>
      <w:r>
        <w:rPr/>
        <w:t xml:space="preserve">Почтовый адрес – </w:t>
      </w:r>
      <w:r>
        <w:rPr>
          <w:i/>
        </w:rPr>
        <w:t>355017,  Российская Федерация, Ставропольский край, город Став</w:t>
        <w:softHyphen/>
        <w:t>рополь, ул. Мира, 337, офис 1004</w:t>
      </w:r>
    </w:p>
    <w:p>
      <w:pPr>
        <w:pStyle w:val="Normal"/>
        <w:ind w:firstLine="567"/>
        <w:rPr/>
      </w:pPr>
      <w:r>
        <w:rPr/>
        <w:t xml:space="preserve">Телефон (факс) – </w:t>
      </w:r>
      <w:r>
        <w:rPr>
          <w:i/>
        </w:rPr>
        <w:t>8 (8652) 37-19-86</w:t>
      </w:r>
    </w:p>
    <w:p>
      <w:pPr>
        <w:pStyle w:val="Normal"/>
        <w:ind w:firstLine="567"/>
        <w:rPr/>
      </w:pPr>
      <w:r>
        <w:rPr/>
        <w:t xml:space="preserve">Данные о лицензии – </w:t>
      </w:r>
      <w:r>
        <w:rPr>
          <w:i/>
        </w:rPr>
        <w:t>№ Е 008630 от 02.11.2007 года выдана Министерством финан</w:t>
        <w:softHyphen/>
        <w:t>сов РФ.</w:t>
      </w:r>
      <w:r>
        <w:rPr/>
        <w:t xml:space="preserve"> Лицензия действительна: </w:t>
      </w:r>
      <w:r>
        <w:rPr>
          <w:i/>
        </w:rPr>
        <w:t>до 02.11.2012 г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Сведения о держателе реестра Общества:</w:t>
      </w:r>
    </w:p>
    <w:p>
      <w:pPr>
        <w:pStyle w:val="Normal"/>
        <w:ind w:firstLine="567"/>
        <w:rPr/>
      </w:pPr>
      <w:r>
        <w:rPr/>
        <w:t xml:space="preserve">Полное фирменное наименование – </w:t>
      </w:r>
      <w:r>
        <w:rPr>
          <w:i/>
        </w:rPr>
        <w:t>Ставропольский филиал открытого акционерного общества «Регистратор Р.О.С.Т.»</w:t>
      </w:r>
    </w:p>
    <w:p>
      <w:pPr>
        <w:pStyle w:val="Normal"/>
        <w:ind w:firstLine="567"/>
        <w:rPr/>
      </w:pPr>
      <w:r>
        <w:rPr/>
        <w:t xml:space="preserve">Место нахождения – </w:t>
      </w:r>
      <w:r>
        <w:rPr>
          <w:i/>
        </w:rPr>
        <w:t>Российская Федерация, Ставропольский край, г.Ставрополь, ул. Доваторцев, 36</w:t>
      </w:r>
    </w:p>
    <w:p>
      <w:pPr>
        <w:pStyle w:val="Normal"/>
        <w:ind w:firstLine="567"/>
        <w:rPr/>
      </w:pPr>
      <w:r>
        <w:rPr/>
        <w:t xml:space="preserve">Почтовый адрес – </w:t>
      </w:r>
      <w:r>
        <w:rPr>
          <w:i/>
        </w:rPr>
        <w:t>355037, Российская Федерация, Ставропольский край, г. Ставро</w:t>
        <w:softHyphen/>
        <w:t>поль, ул. Доваторцев, 36</w:t>
      </w:r>
    </w:p>
    <w:p>
      <w:pPr>
        <w:pStyle w:val="Normal"/>
        <w:ind w:firstLine="567"/>
        <w:rPr/>
      </w:pPr>
      <w:r>
        <w:rPr/>
        <w:t xml:space="preserve">Телефон – </w:t>
      </w:r>
      <w:r>
        <w:rPr>
          <w:i/>
        </w:rPr>
        <w:t>8 (8652) 77-07-13, факс – 77-06-69</w:t>
      </w:r>
    </w:p>
    <w:p>
      <w:pPr>
        <w:pStyle w:val="Normal"/>
        <w:ind w:firstLine="567"/>
        <w:rPr/>
      </w:pPr>
      <w:r>
        <w:rPr/>
        <w:t>Данные государственной регистрации: Свидетельство о государственной регистрации № 447.993 выдано 22.11.1993 г. Московской регистрационной палатой</w:t>
      </w:r>
    </w:p>
    <w:p>
      <w:pPr>
        <w:pStyle w:val="Normal"/>
        <w:ind w:firstLine="567"/>
        <w:rPr/>
      </w:pPr>
      <w:r>
        <w:rPr/>
        <w:t>ОГРН 1027739216757 от 18.09.2002 г. Межрайонная Инспекция МНС РФ 39 по г. Москве</w:t>
      </w:r>
    </w:p>
    <w:p>
      <w:pPr>
        <w:pStyle w:val="Normal"/>
        <w:ind w:firstLine="567"/>
        <w:rPr/>
      </w:pPr>
      <w:r>
        <w:rPr/>
        <w:t>Данные о лицензии – лицензия на осуществление деятельности по ведению реестра № 10-000-1-00264 выдана 03.12.2002 г. ФКЦБ России.</w:t>
      </w:r>
    </w:p>
    <w:p>
      <w:pPr>
        <w:pStyle w:val="Normal"/>
        <w:ind w:firstLine="567"/>
        <w:rPr/>
      </w:pPr>
      <w:r>
        <w:rPr/>
        <w:t xml:space="preserve">Лицензия действительна до: </w:t>
      </w:r>
      <w:r>
        <w:rPr>
          <w:i/>
        </w:rPr>
        <w:t>бессрочна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Сведения о ценных бумагах Общества:</w:t>
      </w:r>
    </w:p>
    <w:p>
      <w:pPr>
        <w:pStyle w:val="Normal"/>
        <w:ind w:firstLine="567"/>
        <w:rPr/>
      </w:pPr>
      <w:r>
        <w:rPr/>
        <w:t xml:space="preserve">Общее количество размещенных ценных бумаг – </w:t>
      </w:r>
      <w:r>
        <w:rPr>
          <w:i/>
        </w:rPr>
        <w:t>100 000</w:t>
      </w:r>
    </w:p>
    <w:p>
      <w:pPr>
        <w:pStyle w:val="Normal"/>
        <w:ind w:left="567" w:firstLine="567"/>
        <w:rPr/>
      </w:pPr>
      <w:r>
        <w:rPr/>
        <w:t xml:space="preserve">из них обыкновенных именных бездокументарных акций – </w:t>
      </w:r>
      <w:r>
        <w:rPr>
          <w:i/>
        </w:rPr>
        <w:t>100 000</w:t>
      </w:r>
    </w:p>
    <w:p>
      <w:pPr>
        <w:pStyle w:val="Normal"/>
        <w:ind w:left="567" w:firstLine="567"/>
        <w:rPr/>
      </w:pPr>
      <w:r>
        <w:rPr/>
        <w:t xml:space="preserve">Номинальная стоимость каждой ценной бумаги – </w:t>
      </w:r>
      <w:r>
        <w:rPr>
          <w:i/>
        </w:rPr>
        <w:t>1 рубль</w:t>
      </w:r>
    </w:p>
    <w:p>
      <w:pPr>
        <w:pStyle w:val="Normal"/>
        <w:ind w:firstLine="567"/>
        <w:rPr/>
      </w:pPr>
      <w:r>
        <w:rPr/>
        <w:t xml:space="preserve">Размер уставного капитала – </w:t>
      </w:r>
      <w:r>
        <w:rPr>
          <w:i/>
        </w:rPr>
        <w:t>100 000 рублей</w:t>
      </w:r>
    </w:p>
    <w:p>
      <w:pPr>
        <w:pStyle w:val="Normal"/>
        <w:ind w:firstLine="567"/>
        <w:rPr/>
      </w:pPr>
      <w:r>
        <w:rPr/>
        <w:t>Государственный регистрационный номер ценных бумаг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Акции обыкновенные именные бездокументарные) – 1-01-35124-Е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2. Положение акционерного общества в отрасли</w:t>
      </w:r>
    </w:p>
    <w:p>
      <w:pPr>
        <w:pStyle w:val="Prikaz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Белокопанское» является сельскохозяйственной организа</w:t>
        <w:softHyphen/>
        <w:t xml:space="preserve">цией и входит в такой сектор экономики, как сельское хозяйство. Общество выращивает сельскохозяйственные культуры и занимается разведением племенных животных КРС.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3. Приоритетные направления деятельности акционерного общества</w:t>
      </w:r>
    </w:p>
    <w:p>
      <w:pPr>
        <w:pStyle w:val="Normal"/>
        <w:rPr/>
      </w:pPr>
      <w:r>
        <w:rPr/>
        <w:t>Основным видом деятельности ОАО «Белокопанское» является деятельность по выращива</w:t>
        <w:softHyphen/>
        <w:t>нию зерновых, зернобобовых и  разведению племенного крупного рогатого скота, свиней, овец; оптовая торговля произведенной продукцией. Кроме того, общество также занимается и  другими видами деятельности, не запрещенными законом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4. Отчет совета директоров общества о результатах развития акционерного общества по приоритетным направлениям его деятельности</w:t>
      </w:r>
    </w:p>
    <w:p>
      <w:pPr>
        <w:pStyle w:val="Normal"/>
        <w:ind w:firstLine="567"/>
        <w:rPr/>
      </w:pPr>
      <w:r>
        <w:rPr/>
        <w:t>Основным средством производства у ОАО «Белокопанское» являются земли сельскохо</w:t>
        <w:softHyphen/>
        <w:t>зяйственного назначения. 3 декабря 2007 года в Управлении Федеральной регистрационной службы по Ставропольскому краю был зарегистрирован договор аренды на один земельный участок общей площадью 6883,12 га, находящийся в общей долевой собственности при мно</w:t>
        <w:softHyphen/>
        <w:t>жественности лиц на стороне Арендодателей. Второй участок площадью 108,64 га находится в кадастровом бюро в стадии оформления. Также в аренде ОАО «Белокопанское» находится земельный участок, принадлежащий муниципальному образованию села Белые Копани, пло</w:t>
        <w:softHyphen/>
        <w:t>щадью 475 га (пашня). Договор аренды зарегистрирован в Управлении Федеральной реги</w:t>
        <w:softHyphen/>
        <w:t>страционной службы по Ставропольскому краю 2 июля 2008 года сроком на 10 лет. На осно</w:t>
        <w:softHyphen/>
        <w:t>вании протокола о результатах торгов по продаже права на заключение договора аренды зе</w:t>
        <w:softHyphen/>
        <w:t>мельного участка сельскохозяйственного назначения, находящегося в государственной соб</w:t>
        <w:softHyphen/>
        <w:t>ственности Ставропольского края, 15 мая 2008 года заключён договор аренды земель сель</w:t>
        <w:softHyphen/>
        <w:t>скохозяйственного назначения сроком на 10 лет. Площадь арендуемого участка составляет 537004 м</w:t>
      </w:r>
      <w:r>
        <w:rPr>
          <w:vertAlign w:val="superscript"/>
        </w:rPr>
        <w:t>2</w:t>
      </w:r>
      <w:r>
        <w:rPr/>
        <w:t>. Заключён договор субаренды.</w:t>
      </w:r>
    </w:p>
    <w:p>
      <w:pPr>
        <w:pStyle w:val="Normal"/>
        <w:ind w:firstLine="567"/>
        <w:rPr/>
      </w:pPr>
      <w:r>
        <w:rPr/>
        <w:t>В 2010 году озимые зерновые выращивались на площади 2918 га.  В отчетном году произведено зерновых – 87784 ц. Выход продукции с 1 га посеянной площади составил – 28,4 ц/га.</w:t>
      </w:r>
    </w:p>
    <w:p>
      <w:pPr>
        <w:pStyle w:val="Normal"/>
        <w:ind w:firstLine="567"/>
        <w:rPr/>
      </w:pPr>
      <w:r>
        <w:rPr/>
        <w:t>Затраты на производство продукции растениеводства составили 37636 тыс. рублей, в т. ч. по статьям затрат: оплата труда с отчислениями на социальные нужды – 4574,0 тыс. руб.; семена – 2650 тыс. руб.;  ГСМ – 4958 тыс. руб.,  что в процентном соотношении составило:  доля заработной платы с отчислениями в общей сумме затрат составляет – 12,15 %; доля се</w:t>
        <w:softHyphen/>
        <w:t xml:space="preserve">мян – 7,04 %; ГСМ – 13,17 %. </w:t>
      </w:r>
    </w:p>
    <w:p>
      <w:pPr>
        <w:pStyle w:val="Normal"/>
        <w:ind w:firstLine="567"/>
        <w:rPr/>
      </w:pPr>
      <w:r>
        <w:rPr/>
        <w:t>Затраты на 1 га посевной площади в 2010 году по озимым зерновым составили 10122,0 рублей;</w:t>
      </w:r>
    </w:p>
    <w:p>
      <w:pPr>
        <w:pStyle w:val="Normal"/>
        <w:ind w:firstLine="567"/>
        <w:rPr/>
      </w:pPr>
      <w:r>
        <w:rPr/>
        <w:t>Хозяйство специализируется на производстве зерновых культур, которые занимают 68,4 % от засеянной площади, многолетние травы занимают – 14,98 % от засеянной площади, од</w:t>
        <w:softHyphen/>
        <w:t>нолетние травы – 4,42%.</w:t>
      </w:r>
    </w:p>
    <w:p>
      <w:pPr>
        <w:pStyle w:val="Normal"/>
        <w:ind w:firstLine="567"/>
        <w:rPr/>
      </w:pPr>
      <w:r>
        <w:rPr/>
        <w:t>По данным бухгалтерского учета на конец 2010 года в хозяйстве имеется 880 голов КРС (в т.ч. – 340 коров), 47 голов овец. За год выращено скота в живой массе 1034 ц. Продукция животноводства используется для реализации и на собственные цели. Затраты на производство продукции животноводства в отчетном году со</w:t>
        <w:softHyphen/>
        <w:t>ставили 8074 тыс. руб. За 2010 год выручка от продажи продукции, товаров и услуг состави</w:t>
        <w:softHyphen/>
        <w:t>ла 63679 тыс. рублей. От продажи сельскохозяйственной продукции собственного произ</w:t>
        <w:softHyphen/>
        <w:t>водства и продуктов ее переработки выручка составила  56471 тыс. рублей; товаров  – 6757 тыс. рублей; работ и услуг – 451 тыс. рублей. В структуре товарной продукции доля соб</w:t>
        <w:softHyphen/>
        <w:t>ственной сельскохозяйственной продукции составляет 88,7 %.</w:t>
      </w:r>
    </w:p>
    <w:p>
      <w:pPr>
        <w:pStyle w:val="Normal"/>
        <w:ind w:firstLine="567"/>
        <w:rPr/>
      </w:pPr>
      <w:r>
        <w:rPr/>
        <w:t>В 2010 году хозяйство реализовало 109969 ц пшеницы 4-5 классов на общую сумму 38234 тыс. рублей.</w:t>
      </w:r>
    </w:p>
    <w:p>
      <w:pPr>
        <w:pStyle w:val="Normal"/>
        <w:ind w:firstLine="567"/>
        <w:rPr/>
      </w:pPr>
      <w:r>
        <w:rPr/>
        <w:t>Стоимость всей реализованной продукции составила 36777 тыс. руб. Прибыль от про</w:t>
        <w:softHyphen/>
        <w:t>даж по данным бухгалтерского учета составила 8786 тыс. рублей, в т. ч. по растениеводству получена прибыль 2175 тыс. рублей; по животноводству — 6229 тыс. рублей. Рентабельность сельскохозяйственного производства в хозяйстве за год составила 15,39 %.</w:t>
      </w:r>
    </w:p>
    <w:p>
      <w:pPr>
        <w:pStyle w:val="Normal"/>
        <w:ind w:firstLine="567"/>
        <w:rPr/>
      </w:pPr>
      <w:r>
        <w:rPr/>
        <w:t>В 2010 году на расчетный счет и в кассу хозяйства поступило 79570 тыс. руб., из них: от покупателей и заказчиков – 66776 тыс. руб.; бюджетных субсидий – 4197 тыс. руб., про</w:t>
        <w:softHyphen/>
        <w:t>чие поступления – 8597 тыс. руб.</w:t>
      </w:r>
    </w:p>
    <w:p>
      <w:pPr>
        <w:pStyle w:val="Normal"/>
        <w:ind w:firstLine="567"/>
        <w:rPr/>
      </w:pPr>
      <w:r>
        <w:rPr/>
        <w:t>Денежные средства были направлены на погашение займов и кредитов – 9000 тыс. ру</w:t>
        <w:softHyphen/>
        <w:t>блей, на приобретение объектов основных средств – 4462 тыс. рублей, на приобретение това</w:t>
        <w:softHyphen/>
        <w:t>ров, работ, услуг и сырья – 36439 тыс. руб., на оплату труда – 7538 тыс. руб., на оплату про</w:t>
        <w:softHyphen/>
        <w:t>центов по полученным кредитам – 1518 тыс. руб., на расчеты по налогам и сборам – 5255  тыс. руб., прочие расходы – 6176 тыс. руб. Остаток денежных средств на конец отчетного года составил – 8990 тыс. рублей.</w:t>
      </w:r>
    </w:p>
    <w:p>
      <w:pPr>
        <w:pStyle w:val="Normal"/>
        <w:ind w:firstLine="567"/>
        <w:rPr/>
      </w:pPr>
      <w:r>
        <w:rPr/>
        <w:t>По балансу на 31 января 2011 года в хозяйстве имелись основные средства  на сумму  68718 тыс. руб., в т. ч. здания и сооружения – 17675 тыс. руб., машины и оборудование – 37285 тыс. руб., транспортные средства – 6612 тыс. руб., продуктивный скот – 5941 тыс. руб., прочие – 1205 тыс. руб. Износ основных средств составляет 48,8 %. Сумма оборотных акти</w:t>
        <w:softHyphen/>
        <w:t>вов составляет 60668 тыс. руб., в т.ч. сырье и материалы – 16512 тыс. руб., животные на откорме – 7454 тыс. руб., затраты в незавершенном производстве – 15110 тыс. руб., готовая продукция – 8653 тыс. руб., дебиторская задолженность – 3949 тыс. руб.</w:t>
      </w:r>
    </w:p>
    <w:p>
      <w:pPr>
        <w:pStyle w:val="Normal"/>
        <w:ind w:firstLine="567"/>
        <w:rPr/>
      </w:pPr>
      <w:r>
        <w:rPr/>
        <w:t>Актив баланса по состоянию на 31.12.2010 года равен 96420 тыс. рублей. Пассив балан</w:t>
        <w:softHyphen/>
        <w:t>са по состоянию на 31.12.2010 года равен 96420 тыс. руб., в т.ч.: капитал и резервы общества составляют 85051 тыс. руб., долгосрочные обязательства – 4661 тыс. руб.(в т. ч. краткосроч</w:t>
        <w:softHyphen/>
        <w:t>ные обязательства – 6708 тыс. руб., в т. ч. кредиторская задолженность – 4031 тыс. рублей).</w:t>
      </w:r>
    </w:p>
    <w:p>
      <w:pPr>
        <w:pStyle w:val="Normal"/>
        <w:ind w:firstLine="567"/>
        <w:rPr/>
      </w:pPr>
      <w:r>
        <w:rPr/>
        <w:t>Среднегодовая численность работников общества составила 106 человек, фонд заработ</w:t>
        <w:softHyphen/>
        <w:t>ной платы за год составил 7064 тыс. руб., среднемесячная заработная плата в целом по хозяйству равна 5553,0 руб.</w:t>
      </w:r>
    </w:p>
    <w:p>
      <w:pPr>
        <w:pStyle w:val="Normal"/>
        <w:ind w:firstLine="567"/>
        <w:rPr/>
      </w:pPr>
      <w:r>
        <w:rPr/>
        <w:t>За отчетный год затраты на основное производство составили 48385 тыс. руб., что на 3 % меньше уровня 2009 года. В структуре затрат на долю материальных затрат приходится 73,8 % на оплату труда с отчислениями на социальные нужды – 17,0 %, амортизация – 6,7 %, прочих затрат – 2,4 %. В сравнении с 2009 годом на 311 тыс. руб. снизились расходы по се</w:t>
        <w:softHyphen/>
        <w:t>менам, на 1763 тыс. руб. – по кормам, по запасным частям и стройматериалам уменьши</w:t>
        <w:softHyphen/>
        <w:t xml:space="preserve">лись на 989 тыс. руб. </w:t>
      </w:r>
    </w:p>
    <w:p>
      <w:pPr>
        <w:pStyle w:val="Normal"/>
        <w:ind w:firstLine="567"/>
        <w:rPr/>
      </w:pPr>
      <w:r>
        <w:rPr/>
        <w:t>За 2010 год хозяйство получило 4197 тыс. руб. субсидий из бюджетов всех уровней, в т. ч. из федерального бюджета поступило 3429 тыс. руб., из краевого – 768 тыс. руб.</w:t>
      </w:r>
    </w:p>
    <w:p>
      <w:pPr>
        <w:pStyle w:val="Normal"/>
        <w:ind w:firstLine="567"/>
        <w:rPr/>
      </w:pPr>
      <w:r>
        <w:rPr/>
        <w:t>На расчётный счет общества перечислены субсидии на возмещение части затрат на уплату процентов по кредитам – 1135 тыс. руб., на поддержку племенного животноводства — 1746 тыс.руб., на компенсацию части затрат на страхование урожая – 1316 тыс. руб.</w:t>
      </w:r>
    </w:p>
    <w:p>
      <w:pPr>
        <w:pStyle w:val="Normal"/>
        <w:ind w:firstLine="567"/>
        <w:rPr/>
      </w:pPr>
      <w:r>
        <w:rPr/>
        <w:t>За отчетный год прочие операционные доходы составили 4197 тыс. руб., расходы – 4480 тыс. руб. С учетом вышеизложенного, чистая прибыль отчетного года составила 8450 тыс. руб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5. Перспективы развития акционерного общества</w:t>
      </w:r>
    </w:p>
    <w:p>
      <w:pPr>
        <w:pStyle w:val="Normal"/>
        <w:ind w:firstLine="567"/>
        <w:rPr/>
      </w:pPr>
      <w:r>
        <w:rPr/>
        <w:t>Общество планирует увеличение получения прибыли за счет увеличения посевных пло</w:t>
        <w:softHyphen/>
        <w:t>щадей, поиска контрагентов, приобретающих продукцию общества, работающих без посред</w:t>
        <w:softHyphen/>
        <w:t>ников и предлагающих наиболее выгодную цену за с/х продукцию, а также за счет расшире</w:t>
        <w:softHyphen/>
        <w:t>ния видов деятельности общества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6. Отчет о выплате объявленных (начисленных) дивидендов по акциям акцио</w:t>
        <w:softHyphen/>
        <w:t>нерного общества</w:t>
      </w:r>
    </w:p>
    <w:p>
      <w:pPr>
        <w:pStyle w:val="Normal"/>
        <w:ind w:firstLine="567"/>
        <w:jc w:val="left"/>
        <w:rPr/>
      </w:pPr>
      <w:r>
        <w:rPr/>
        <w:t>Дивиденды по акциям общества в 2010 году не объявлялись (не начислялись)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7. Описание основных факторов риска, связанных с деятельностью акционер</w:t>
        <w:softHyphen/>
        <w:t>ного общества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Экономические факторы рис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Сокращение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Выраженная сезонность при производстве сельскохозяйственной проду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Несвоевременность оплаты за отпущенную продукцию (услуги), недобросовестность или несостоятельность контрагентов, изменение курса валюты при внешнеэкономических сделк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Снижение объемов производства и реализации продукции (услуг) вследствие уменьше</w:t>
        <w:softHyphen/>
        <w:t>ния производительности труда, простоя оборудования или недоиспользования произ</w:t>
        <w:softHyphen/>
        <w:t>водственных мощностей, потерь рабочего времени, отсутствия необходимого количества исходных материалов, повышенного процента бра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Снижение цен реализации в связи с недостаточным качеством, неблагоприятным измене</w:t>
        <w:softHyphen/>
        <w:t>нием рыночной конъюнктуры, падением спроса, вытеснением конкурирующими товара</w:t>
        <w:softHyphen/>
        <w:t>ми (услугами), ценовой инфля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Повышенные материальные затраты, обусловленные перерасходом материалов, сырья, топлива, энергии, высокими транспортными расходами, торговыми издержками, наклад</w:t>
        <w:softHyphen/>
        <w:t>ными и другими побочными расход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Перерасход фонда оплаты труда вследствие превышения численности или выплаты более высокой, чем запланировано, заработной пл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Возможность потерь в виде штрафов, непредвиденных отчислений, пени, естественной убыли, стихийных бедствий, воровства, рэкета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Социальные факторы рис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 xml:space="preserve">Платежеспособность населения регион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 xml:space="preserve">Социально-политическая стабильность регион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Риск возникновения социальных и политических конфликтов как внутри общества, так и в регио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Уровень обеспеченности сотрудников социальными благами, сформированность «соци</w:t>
        <w:softHyphen/>
        <w:t>ального пакета», моральный климат в коллектив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Привлекательность, престижность работы в обществ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Обеспечение техники безопасности на рабочих мест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Снижение возможности нанесения ущерба здоровью и жизни людей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Технико-технологические факторы рис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Техническое состояние средств производства, производственного оборудования и станков, их соответствие современным требованиям, надеж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Технология производства, ее современность, соответствие требованиям ТУ, ГОС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Риск внезапного отказа с/х техники, оборудования и возможность их оперативной заме</w:t>
        <w:softHyphen/>
        <w:t xml:space="preserve">ны (подмены)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Экологические факторы рис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rPr/>
      </w:pPr>
      <w:r>
        <w:rPr/>
        <w:t>Возможность нанесения экологического ущерба окружающей среде в процессе произ</w:t>
        <w:softHyphen/>
        <w:t>водствен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rPr/>
      </w:pPr>
      <w:r>
        <w:rPr/>
        <w:t>Потери при внедрении природоохранных технолог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rPr/>
      </w:pPr>
      <w:r>
        <w:rPr/>
        <w:t xml:space="preserve">Организация контроля за безопасностью производственных процессов с точки зрения экологической безопасности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Политические факторы рис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Возможность неожиданного, обусловленного политическими соображениями и события</w:t>
        <w:softHyphen/>
        <w:t>ми изменения условий хозяйственной деятельности, что создает неблагоприятный фон и способно привести к повышенным затратам ресурсов и потере прибыли. Типичные ис</w:t>
        <w:softHyphen/>
        <w:t>точники – увеличение налоговых ставок, введение принудительных отчислений, измене</w:t>
        <w:softHyphen/>
        <w:t>ние договорных условий, трансформация форм и отношений собственности, отчуждение имущества и денежных средств по политическим мотив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Политические конфликты, забастовки, социальные конфликты, чрезвычайное положение, военные дей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Риск законодательных изменений, способных вызвать неблагоприятные воздействия на бизне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«Замораживание» счетов, несвоевременность выдачи средств, в результате политических конфликтов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8. Перечень совершенных акционерным обществом в отчетном году сделок, признаваемых в соответствии с Федеральным законом «Об акционерных об</w:t>
        <w:softHyphen/>
        <w:t>ществах» крупными сделками, а также иных сделок, на совершение которых в соответствии с уставом общества распространяется порядок одобрения круп</w:t>
        <w:softHyphen/>
        <w:t>ных сделок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80"/>
        <w:gridCol w:w="3480"/>
        <w:gridCol w:w="16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щественные условия сдел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рган управления акционерного общества, принявшего решение об одобрении сдел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та совершения сделк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rPr>
          <w:color w:val="000000"/>
        </w:rPr>
      </w:pPr>
      <w:r>
        <w:rPr>
          <w:color w:val="000000"/>
        </w:rPr>
        <w:t>Решений об одобрении совершения крупных  сделок  не принималось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9. Перечень совершенных акционерным обществом в отчетном году сделок, признаваемых в соответствии с Федеральным законом «Об акционерных об</w:t>
        <w:softHyphen/>
        <w:t>ществах» сделками, в совершении которых имеется заинтересованность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2040"/>
        <w:gridCol w:w="3480"/>
        <w:gridCol w:w="16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интересованное лицо (лица) в сдел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щественные условия сдел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рган управления акционерного общества, принявшего решение об одобрении сдел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та совершения сделк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rPr>
          <w:color w:val="000000"/>
        </w:rPr>
      </w:pPr>
      <w:r>
        <w:rPr>
          <w:color w:val="000000"/>
        </w:rPr>
        <w:t>Решений об одобрении сделок, в совершении которых имеется заинтересованность,  не принималось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10. Состав совета директоров акционерного общества </w:t>
      </w:r>
    </w:p>
    <w:p>
      <w:pPr>
        <w:pStyle w:val="Normal"/>
        <w:spacing w:before="0" w:after="120"/>
        <w:rPr/>
      </w:pPr>
      <w:r>
        <w:rPr/>
        <w:t>Количественный состав совета директоров в соответствии с уставом Общества - 9 человек.</w:t>
      </w:r>
    </w:p>
    <w:p>
      <w:pPr>
        <w:pStyle w:val="Normal"/>
        <w:rPr/>
      </w:pPr>
      <w:r>
        <w:rPr/>
        <w:t>Сведения о членах совета директоров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0"/>
        <w:gridCol w:w="3000"/>
        <w:gridCol w:w="1440"/>
        <w:gridCol w:w="1425"/>
        <w:gridCol w:w="930"/>
        <w:gridCol w:w="805"/>
      </w:tblGrid>
      <w:tr>
        <w:trPr>
          <w:trHeight w:val="307" w:hRule="exac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амилия, имя, отчество чле</w:t>
              <w:softHyphen/>
              <w:t>на совета директоров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раткие биографические данные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избра</w:t>
              <w:softHyphen/>
              <w:t>ния в состав Совета ди</w:t>
              <w:softHyphen/>
              <w:t>ректоров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Доля: 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ста работы за последни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од рожде</w:t>
              <w:softHyphen/>
              <w:t>н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частия в уставном капитале обществ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инадлежащих обыкновенных ак</w:t>
              <w:softHyphen/>
              <w:t>ций общества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бинин Виктор Иван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С 1999 года по настоя</w:t>
              <w:softHyphen/>
              <w:t>щее время – управляющий отделением ОАО «Белоко</w:t>
              <w:softHyphen/>
              <w:t>па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.19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шиков Алексей Алексее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4" w:hanging="0"/>
              <w:jc w:val="center"/>
              <w:rPr/>
            </w:pPr>
            <w:r>
              <w:rPr/>
              <w:t>1. С 1986 года по настоя</w:t>
              <w:softHyphen/>
              <w:t>щее время – тракторист ОАО «Белоко</w:t>
              <w:softHyphen/>
              <w:t xml:space="preserve">панско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5.19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лов Юрий Владимир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С 2002 года по настоя</w:t>
              <w:softHyphen/>
              <w:t>щее время – главный агро</w:t>
              <w:softHyphen/>
              <w:t>ном ОАО «Белокопа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.19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ьяченко Сергей Иван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С 1990 года по настоя</w:t>
              <w:softHyphen/>
              <w:t>щее время – водитель ОАО «Белокопа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4.19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.20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довин Геор</w:t>
              <w:softHyphen/>
              <w:t>гий Дмитрие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С 1981 года по настоя</w:t>
              <w:softHyphen/>
              <w:t>щее время – водитель ОАО «Белокопа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7.19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лов Алексей Николае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  <w:tab w:val="left" w:pos="2888" w:leader="none"/>
                <w:tab w:val="left" w:pos="3308" w:leader="none"/>
              </w:tabs>
              <w:snapToGrid w:val="false"/>
              <w:ind w:left="380" w:right="4" w:hanging="360"/>
              <w:jc w:val="left"/>
              <w:rPr/>
            </w:pPr>
            <w:r>
              <w:rPr/>
              <w:t>С 2004 года по настоя-щее время — главный вет\врач ОАО «Белоко-па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19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менко Павел Дмитрие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С 1985 года по настоя</w:t>
              <w:softHyphen/>
              <w:t>щее время – тракторист ОАО «Белокопа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.19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елемендик Иван Тихон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С 2004 года по на</w:t>
              <w:softHyphen/>
              <w:t xml:space="preserve">стоящее время – водитель ОАО «Белокопанско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2.19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 %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адан Виктор Иван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С 2000 года по настоя</w:t>
              <w:softHyphen/>
              <w:t>щее время – руководитель ОАО «Белокопа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5.19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4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4 %</w:t>
            </w:r>
          </w:p>
        </w:tc>
      </w:tr>
    </w:tbl>
    <w:p>
      <w:pPr>
        <w:pStyle w:val="Normal"/>
        <w:spacing w:before="120" w:after="0"/>
        <w:rPr/>
      </w:pPr>
      <w:r>
        <w:rPr/>
        <w:t>Председатель совета директоров общества: Дубинин Виктор Иванович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Изменения в составе Совета директоров Общества, имевшие место в отчетном году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0"/>
        <w:gridCol w:w="980"/>
        <w:gridCol w:w="3118"/>
        <w:gridCol w:w="1702"/>
      </w:tblGrid>
      <w:tr>
        <w:trPr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/>
            </w:pPr>
            <w:r>
              <w:rPr/>
              <w:t>Данные о выбывшем члене Совета директоров Общест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нные о новом члене Совета директоров Общест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амилия, имя и от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выбы</w:t>
              <w:softHyphen/>
              <w:t>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ичина выбы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амилия, имя и отч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та избра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Изменений в составе Совета директоров Общества, в отчетном году не было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11. Сведения о лице, занимающем должность единоличного исполнительного органа (управляющем, управляющей организации) акционерного общества и членах коллегиального исполнительного органа акционерного обществ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Сведения о единоличном исполнительном органе Общества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0"/>
        <w:gridCol w:w="2760"/>
        <w:gridCol w:w="1680"/>
        <w:gridCol w:w="1425"/>
        <w:gridCol w:w="930"/>
        <w:gridCol w:w="805"/>
      </w:tblGrid>
      <w:tr>
        <w:trPr>
          <w:trHeight w:val="307" w:hRule="exac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Фамилия, имя, отчество 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раткие биографические данные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Дата избрания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Доля: 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ста работы за последние 5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од рожде</w:t>
              <w:softHyphen/>
              <w:t>н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частия в устав</w:t>
              <w:softHyphen/>
              <w:t>ном капитале об</w:t>
              <w:softHyphen/>
              <w:t>ществ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инадлежащих обыкновенных акций общества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адан Виктор Иван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С 2000 года по настоя</w:t>
              <w:softHyphen/>
              <w:t>щее время – руководи</w:t>
              <w:softHyphen/>
              <w:t>тель ОАО «Белоко</w:t>
              <w:softHyphen/>
              <w:t>панско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5.19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4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Сведения о коллегиальном исполнительном органе Общества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ллегиальный исполнительный орган в обществе не предусмотрен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12. Критерии определения и размер вознаграждения (компенсации расходов) лица, занимающего должность единоличного исполнительного органа (управ</w:t>
        <w:softHyphen/>
        <w:t>ляющего, управляющей организации) акционерного общества, каждого члена коллегиального исполнительного органа акционерного общества и каждого члена совета директоров (наблюдательного совета) акционерного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Normal"/>
        <w:ind w:firstLine="708"/>
        <w:rPr/>
      </w:pPr>
      <w:r>
        <w:rPr/>
        <w:t>За 2010 год  размер вознаграждения и/или компенсаций расходов единоличного ис</w:t>
        <w:softHyphen/>
        <w:t>полнительного органа Общества в соответствии с трудовым договором, заключенным между ним и обществом, составил 100000,00 рублей, включая премии, доплаты и иные выплаты.</w:t>
      </w:r>
    </w:p>
    <w:p>
      <w:pPr>
        <w:pStyle w:val="Normal"/>
        <w:ind w:firstLine="708"/>
        <w:rPr/>
      </w:pPr>
      <w:r>
        <w:rPr/>
        <w:t>Коллегиальный исполнительный орган в обществе не предусмотрен.</w:t>
      </w:r>
    </w:p>
    <w:p>
      <w:pPr>
        <w:pStyle w:val="Normal"/>
        <w:ind w:firstLine="708"/>
        <w:rPr/>
      </w:pPr>
      <w:r>
        <w:rPr/>
        <w:t>Вознаграждение (компенсация расходов) членам совета директоров не устанавлива</w:t>
        <w:softHyphen/>
        <w:t>лось и не выплачивалось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13. Сведения о соблюдении акционерным обществом Кодекса корпоративного поведен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Принципы корпоративного поведения</w:t>
      </w:r>
    </w:p>
    <w:p>
      <w:pPr>
        <w:pStyle w:val="211"/>
        <w:ind w:firstLine="708"/>
        <w:rPr>
          <w:color w:val="000000"/>
        </w:rPr>
      </w:pPr>
      <w:r>
        <w:rPr>
          <w:color w:val="000000"/>
        </w:rPr>
        <w:t>Возможность осуществления акционерами своих прав, связанных с участием в обще</w:t>
        <w:softHyphen/>
        <w:t>стве - надежные способы учета прав собственности на акции, возможность свободного и бы</w:t>
        <w:softHyphen/>
        <w:t>строго отчуждения принадлежащих им акций; право участия в общих собраниях акционеров; участие в прибыли общества; получение полной и достоверной информации об обществе. При этом акционеры не должны злоупотреблять предоставленными им правами, действовать во вред другим акционерам и обществу.</w:t>
      </w:r>
    </w:p>
    <w:p>
      <w:pPr>
        <w:pStyle w:val="Normal"/>
        <w:rPr/>
      </w:pPr>
      <w:r>
        <w:rPr/>
        <w:tab/>
        <w:t>Равное отношение общества к равным акционерам.</w:t>
      </w:r>
    </w:p>
    <w:p>
      <w:pPr>
        <w:pStyle w:val="Normal"/>
        <w:rPr/>
      </w:pPr>
      <w:r>
        <w:rPr/>
        <w:tab/>
        <w:t>Осуществление советом директоров стратегического управления деятельностью об</w:t>
        <w:softHyphen/>
        <w:t>щества и эффективный контроль с его стороны за деятельностью исполнительных органов общества, а также подотчетность членов совета директоров его акционерам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Обеспечение исполнительным органам общества возможности разумно, добросовест</w:t>
        <w:softHyphen/>
        <w:t>но, в интересах общества осуществлять эффективное руководство деятельностью общества, а также подотчетность исполнительных органов совету директоров и его акционерам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Своевременность раскрытия полной и достоверной информации об обществе, в том числе о его финансовом положении, экономических показателях, структуре собственности и управления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Учет прав заинтересованных лиц и поощрение сотрудничества с ними в целях увели</w:t>
        <w:softHyphen/>
        <w:t>чения активов общества, стоимости акций и создания новых рабочих мест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Эффективный контроль за финансово-хозяйственной деятельностью общества с це</w:t>
        <w:softHyphen/>
        <w:t>лью защиты прав и законных интересов акционеров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Общее собрание акционеров</w:t>
      </w:r>
    </w:p>
    <w:p>
      <w:pPr>
        <w:pStyle w:val="Normal"/>
        <w:rPr/>
      </w:pPr>
      <w:r>
        <w:rPr/>
        <w:t>Соблюдаются принципы корпоративного поведения. В частности, в интересах миноритар</w:t>
        <w:softHyphen/>
        <w:t>ных акционеров, в случае избрания членов Совета директоров Общества применяется куму</w:t>
        <w:softHyphen/>
        <w:t>лятивное голосование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Исполнительные органы Общества</w:t>
      </w:r>
    </w:p>
    <w:p>
      <w:pPr>
        <w:pStyle w:val="Normal"/>
        <w:rPr/>
      </w:pPr>
      <w:r>
        <w:rPr/>
        <w:t>Генеральный директор действует на основании трудового договора, заключенного с Обще</w:t>
        <w:softHyphen/>
        <w:t xml:space="preserve">ством. </w:t>
      </w:r>
    </w:p>
    <w:p>
      <w:pPr>
        <w:pStyle w:val="Normal"/>
        <w:rPr/>
      </w:pPr>
      <w:r>
        <w:rPr/>
        <w:t>Деятельность генерального директора Общества в 2010 году нареканий не вызывает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Существенные корпоративные действия</w:t>
      </w:r>
    </w:p>
    <w:p>
      <w:pPr>
        <w:pStyle w:val="Normal"/>
        <w:rPr/>
      </w:pPr>
      <w:r>
        <w:rPr/>
        <w:t xml:space="preserve">Общество совершает сделки в порядке, определенном законодательством России. </w:t>
      </w:r>
    </w:p>
    <w:p>
      <w:pPr>
        <w:pStyle w:val="Normal"/>
        <w:rPr/>
      </w:pPr>
      <w:r>
        <w:rPr/>
        <w:t xml:space="preserve">Крупных сделок, сделок с заинтересованностью в 2010 году Общество не совершало. </w:t>
      </w:r>
    </w:p>
    <w:p>
      <w:pPr>
        <w:pStyle w:val="Normal"/>
        <w:rPr/>
      </w:pPr>
      <w:r>
        <w:rPr/>
        <w:t>Общество не производило дополнительных выпусков акций и облигаций в 2009 году, не за</w:t>
        <w:softHyphen/>
        <w:t>нималось поглощением каких-либо обществ, взаимоотношения с партнерами строились на основе договоров и обоюдовыгодных действиях.</w:t>
      </w:r>
    </w:p>
    <w:p>
      <w:pPr>
        <w:pStyle w:val="Normal"/>
        <w:rPr/>
      </w:pPr>
      <w:r>
        <w:rPr/>
        <w:t>Вместе с тем, угроза поглощения Общества сохраняется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Раскрытие информации об Обществе</w:t>
      </w:r>
    </w:p>
    <w:p>
      <w:pPr>
        <w:pStyle w:val="Normal"/>
        <w:rPr/>
      </w:pPr>
      <w:r>
        <w:rPr/>
        <w:t>Обществом своевременно и в полном объеме осуществляется раскрытие информации об об</w:t>
        <w:softHyphen/>
        <w:t>ществе в соответствии с требованиями Федерального закона от 22.04.1996 № 39-ФЗ «О рын</w:t>
        <w:softHyphen/>
        <w:t>ке ценных бумаг», приказа Федеральной службы по финансовым рынкам от 10.10.2006 г. № 06-117/пз-н «Об утверждении Положения о раскрытии информации эмитентами эмиссион</w:t>
        <w:softHyphen/>
        <w:t>ных ценных бумаг» и иными законодательными актами Российской Федерации.</w:t>
      </w:r>
    </w:p>
    <w:p>
      <w:pPr>
        <w:pStyle w:val="Normal"/>
        <w:rPr/>
      </w:pPr>
      <w:r>
        <w:rPr/>
        <w:t>Обществом ведется список аффилированных лиц общества. Ежеквартально, на дату оконча</w:t>
        <w:softHyphen/>
        <w:t>ния отчетного квартала, но не позднее 45 дней, с даты окончания отчетного квартала, обще</w:t>
        <w:softHyphen/>
        <w:t>ство предоставляет список аффилированных лиц в регистрирующий орган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Контроль за финансово-хозяйственной деятельностью Общества</w:t>
      </w:r>
    </w:p>
    <w:p>
      <w:pPr>
        <w:pStyle w:val="Normal"/>
        <w:rPr/>
      </w:pPr>
      <w:r>
        <w:rPr/>
        <w:t xml:space="preserve">В 2007 году контроль за финансово-хозяйственной деятельностью Общества осуществлялся ревизионной комиссией общества и независимым аудитором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Дивиденды</w:t>
      </w:r>
    </w:p>
    <w:p>
      <w:pPr>
        <w:pStyle w:val="Normal"/>
        <w:jc w:val="left"/>
        <w:rPr/>
      </w:pPr>
      <w:r>
        <w:rPr/>
        <w:t>Дивиденды по акциям общества в 2010 году не объявлялись (не начислялись)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Урегулирование корпоративных конфликтов</w:t>
      </w:r>
    </w:p>
    <w:p>
      <w:pPr>
        <w:pStyle w:val="Normal"/>
        <w:rPr/>
      </w:pPr>
      <w:r>
        <w:rPr/>
        <w:t>Корпоративных конфликтов в Обществе  в 2010 году не было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14. Иная информацию, предусмотренная уставом акционерного общества или иным внутренним документом акционерного общества</w:t>
      </w:r>
    </w:p>
    <w:p>
      <w:pPr>
        <w:pStyle w:val="Normal"/>
        <w:rPr/>
      </w:pPr>
      <w:r>
        <w:rPr/>
        <w:t>Раскрытие иной информации не предусмотрено ни уставом общества, ни какими другими внутренними документами обществ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/>
    </w:pPr>
    <w:r>
      <w:rPr/>
    </w:r>
  </w:p>
  <w:p>
    <w:pPr>
      <w:pStyle w:val="Footer"/>
      <w:jc w:val="center"/>
      <w:rPr>
        <w:i/>
        <w:i/>
        <w:iCs/>
        <w:sz w:val="18"/>
      </w:rPr>
    </w:pPr>
    <w:r>
      <w:rPr>
        <w:i/>
        <w:iCs/>
        <w:sz w:val="18"/>
      </w:rPr>
      <w:t>Годовой отчет Открытого акционерного общества «Белокопанское» за 2010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>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2958465</wp:posOffset>
              </wp:positionH>
              <wp:positionV relativeFrom="paragraph">
                <wp:posOffset>635</wp:posOffset>
              </wp:positionV>
              <wp:extent cx="17526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4pt;mso-wrap-distance-left:0pt;mso-wrap-distance-right:0pt;mso-wrap-distance-top:0pt;mso-wrap-distance-bottom:0pt;margin-top:0.05pt;mso-position-vertical-relative:text;margin-left:232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1"/>
        </w:tabs>
        <w:ind w:left="39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aps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  <w:i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hanging="0"/>
      <w:outlineLvl w:val="2"/>
    </w:pPr>
    <w:rPr>
      <w:rFonts w:ascii="Arial" w:hAnsi="Arial" w:cs="Arial"/>
      <w:b/>
      <w:bCs/>
      <w:color w:val="FF000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hanging="0"/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color w:val="FF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rikaz">
    <w:name w:val="Prikaz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0" w:right="0" w:firstLine="708"/>
    </w:pPr>
    <w:rPr>
      <w:color w:val="0000FF"/>
    </w:rPr>
  </w:style>
  <w:style w:type="paragraph" w:styleId="212">
    <w:name w:val="Основной текст с отступом 21"/>
    <w:basedOn w:val="Normal"/>
    <w:qFormat/>
    <w:pPr>
      <w:ind w:left="348" w:right="0" w:hanging="0"/>
    </w:pPr>
    <w:rPr/>
  </w:style>
  <w:style w:type="paragraph" w:styleId="13">
    <w:name w:val="Цитата1"/>
    <w:basedOn w:val="Normal"/>
    <w:qFormat/>
    <w:pPr>
      <w:ind w:left="-900" w:right="-5" w:hanging="0"/>
      <w:jc w:val="left"/>
    </w:pPr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49:00Z</dcterms:created>
  <dc:creator>Вадим Тутов</dc:creator>
  <dc:description/>
  <cp:keywords/>
  <dc:language>en-US</dc:language>
  <cp:lastModifiedBy>Sasha</cp:lastModifiedBy>
  <cp:lastPrinted>2011-05-27T14:34:00Z</cp:lastPrinted>
  <dcterms:modified xsi:type="dcterms:W3CDTF">2011-05-27T11:22:00Z</dcterms:modified>
  <cp:revision>2</cp:revision>
  <dc:subject/>
  <dc:title>8</dc:title>
</cp:coreProperties>
</file>